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MINISTRAÇÃO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NOÇÕES DE DIREITO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475"/>
        <w:gridCol w:w="2880"/>
        <w:gridCol w:w="159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            Administração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1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José  Vieira</w:t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– EMENTA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ito, fontes, ordem normativa e hierarquia, relação jurídica, Estado de Direito e Constituição, Direitos fundamentais, rudimentos de Direito Tributár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  <w:p>
            <w:pPr>
              <w:pStyle w:val="Normal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</w:r>
          </w:p>
        </w:tc>
      </w:tr>
      <w:tr>
        <w:trPr>
          <w:trHeight w:val="2741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oções de Direito Tributários, necessidades da tributação e espécie de tributo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TRM, Gilberto Vieira. Direito e Legislação. São Paulo: Saraiva, 2006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GIUST, Mirian Petri Lima de Jesus; SILVA, Vander Brusso da. Sumário de Direito Tributário. São Paulo: Rideel. 2003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Legislações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ivil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omercial Brasileiro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nstituição da República Federativa do Brasil - 1988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(SP),  31 de janeiro de 200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4:11:00Z</dcterms:created>
  <dc:creator>Marta</dc:creator>
  <dc:description/>
  <cp:keywords/>
  <dc:language>en-US</dc:language>
  <cp:lastModifiedBy>Usuario</cp:lastModifiedBy>
  <cp:lastPrinted>2009-05-07T20:10:00Z</cp:lastPrinted>
  <dcterms:modified xsi:type="dcterms:W3CDTF">2015-06-30T11:57:00Z</dcterms:modified>
  <cp:revision>11</cp:revision>
  <dc:subject/>
  <dc:title>      Faculdades Integradas "Urubupungá"</dc:title>
</cp:coreProperties>
</file>